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asz znak: GOPS.422.1.2023</w:t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OFERTA WYKONAWCY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ListParagraph"/>
        <w:widowControl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I. Oznaczenie Zamawiając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Gmina Zaręby Kościelne dla Gminnego Ośrodka Pomocy Społecznej w Zarębach Kościel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ul. Kowalska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07-323 Zaręby Kościel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II. Oznaczenie Wykonawcy:</w:t>
      </w:r>
    </w:p>
    <w:p>
      <w:pPr>
        <w:pStyle w:val="Normal"/>
        <w:spacing w:lineRule="auto" w:line="240" w:before="8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 Nazwa</w:t>
      </w:r>
      <w:r>
        <w:rPr>
          <w:rFonts w:cs="Times New Roman" w:ascii="Times New Roman" w:hAnsi="Times New Roman"/>
          <w:kern w:val="2"/>
          <w:sz w:val="24"/>
          <w:szCs w:val="24"/>
          <w:lang w:val="en-US" w:eastAsia="ar-SA"/>
        </w:rPr>
        <w:t xml:space="preserve">. . . . . . . . . . . . . . . . . . . . . . . . . . . . . . . . . . . . . . . . . . . . . . . . . . . . . . . . . . . . . . . . . ….. 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ar-SA"/>
        </w:rPr>
        <w:t xml:space="preserve">. . . . . . . . . . . . . . . . . . . . . . . . . . . . . . . . . . . . . . . . . . . . . . . . . . . . . . . . . . . . . . . . ……………... 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ar-SA"/>
        </w:rPr>
        <w:t>2.Adres…………………………………………………………………………………………..</w:t>
      </w:r>
    </w:p>
    <w:p>
      <w:pPr>
        <w:pStyle w:val="Normal"/>
        <w:spacing w:lineRule="auto" w:line="240" w:before="8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val="en-US" w:eastAsia="ar-SA"/>
        </w:rPr>
        <w:t xml:space="preserve">2. </w:t>
      </w:r>
      <w:r>
        <w:rPr>
          <w:rFonts w:cs="Times New Roman" w:ascii="Times New Roman" w:hAnsi="Times New Roman"/>
          <w:kern w:val="2"/>
          <w:sz w:val="24"/>
          <w:szCs w:val="24"/>
          <w:lang w:val="de-DE" w:eastAsia="ar-SA"/>
        </w:rPr>
        <w:t>Numer telefonu:  . . . . . . . . . . . . . . . . . . . . . . . . . . . . . . . . . . . . . . . . . . . . . . . . . . ………….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ar-SA"/>
        </w:rPr>
        <w:t>3. Numer Faxu:  . . . . . . . . . . . . . . . . . . . . . . . . . . . . . . . . . . . . . . . . . . . . . . . . . . . . . . ………..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ar-SA"/>
        </w:rPr>
        <w:t>4. Adres e-mail:  . . . . . . . . . . . . . . . . . . . . . . . . . . . . . . . . . . . . . . . . . . . . . . . . . . . . . …………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ar-SA"/>
        </w:rPr>
        <w:t>5. Numer NIP:  . . . . . . . . . . . . . . . . . . . . . . . . . . . . . . . . . . . . . . . . . . . . . . . . . . . ……………...</w:t>
      </w:r>
    </w:p>
    <w:p>
      <w:pPr>
        <w:pStyle w:val="Normal"/>
        <w:spacing w:lineRule="auto" w:line="240" w:before="80" w:after="0"/>
        <w:rPr>
          <w:rFonts w:ascii="Times New Roman" w:hAnsi="Times New Roman" w:cs="Times New Roman"/>
          <w:kern w:val="2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de-DE" w:eastAsia="ar-SA"/>
        </w:rPr>
        <w:t>6. Numer REGON:  . . . . . . . . . . . . . . . . . . . . . . . . . . . . . . . . . . . . . . . . . . . . . . . . . . . 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de-DE"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de-DE"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W związku z zapytaniem ofertowym na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Świadczenie usług schronienia dla osób bezdomnych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których ostatnim miejscem zameldowania jest Gmina Zaręby Kościelne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ferujemy wykonanie usługi, zgodnie z wymogami opisu przedmiotu  zamówienia tj.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Część 1: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Świadczenie usług schronienia dla osób bezdomnych - mężczyzn, których ostatnim miejscem zameldowania jest Gmina Zaręby Kościelne w postaci tymczasowego miejsca w schronisku dla osób bezdomnych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ena za 1 dzień (doba) pobytu 1 osoby uprawnionej w placów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etto ……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bowiązujący podatek VAT ……….% 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utto …………………..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słownie ………………………………………………………………………..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Część 2: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Świadczenie usług schronienia dla osób bezdomnych - kobiet, których ostatnim miejscem zameldowania jest Gmina Zareby Kościelne w postaci tymczasowego miejsca w schronisku dla osób bezdomnych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ena za 1 dzień (doba) pobytu 1 osoby uprawnionej w placów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etto ……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bowiązujący podatek VAT ……….% 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utto …………………..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słownie ………………………………………………………………………..złot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Część 3: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Świadczenie usług schronienia z usługami opiekuńczymi dla osób bezdomnych, których ostatnim miejscem zameldowania jest Gmina Zaręby Kościelne w postaci tymczasowego miejsca w schronisku dla osób bezdomnych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ena za 1 dzień (doba) pobytu 1 osoby uprawnionej w placów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etto ……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bowiązujący podatek VAT ……….% 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utto …………………..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słownie ………………………………………………………………………..złotych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Część 4: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Świadczenie usług schronienia dla osób bezdomnych, których ostatnim miejscem zameldowania jest Gmina Zaręby Kościelne w postaci tymczasowego miejsca w noclegown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ena za 1 dzień (doba) pobytu 1 osoby uprawnionej w placów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etto ……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bowiązujący podatek VAT ……….% 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utto …………………..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słownie ………………………………………………………………………..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Część 5: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Świadczenie usług schronienia dla osób bezdomnych, których ostatnim miejscem zameldowania jest Gmina Zaręby Kościelne w postaci tymczasowego miejsca w ogrzewalni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ena za 1 dzień (doba) pobytu 1 osoby uprawnionej w placówc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etto ……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bowiązujący podatek VAT ……….% ………………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rutto …………………..… złotych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słownie ………………………………………………………………………..złot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Jest to łączna cena ofertowa przygotowana zgodnie z wymogami zapytania ofertowego            ze wszystkimi opłatami koniecznymi do zakończenia realizacji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u w:val="single"/>
          <w:lang w:eastAsia="ar-SA"/>
        </w:rPr>
        <w:t>Oświadczamy, że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zapoznałem/zapoznaliśmy się z opisem przedmiotu zamówienia i nie wnoszę/wnosimy do niego zastrzeżeń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zawarte w „zapytaniu ofertowym” warunki udzielenia zamówienia akceptuję/akceptujemy i nie wnoszę/wnosimy do niego zastrzeżeń oraz, że zdobyłem/zdobyliśmy wszelkie konieczne informacje niezbędne do przygotowania oferty, oraz zobowiązuję/zobowiązujemy się w przypadku wyboru mojej/naszej oferty do realizacji przedmiotu zamówienia na w/w warunkach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, że wypełniłem obowiązki informacyjne przewidziane w art. 13 lub art. 14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ListParagrap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, że zapoznałem się z załączoną klauzulą informacyjną </w:t>
        <w:br/>
        <w:t xml:space="preserve">o przetwarzaniu danych osobowyc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firma jest płatnikiem VAT o numerze identyfikacyjnym NIP……………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załącznikami do niniejszego formularza oferty s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.………………….         </w:t>
        <w:tab/>
        <w:tab/>
        <w:t xml:space="preserve"> ……………….……………………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                  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/miejscowość i data/                                                                   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/podpis i pieczęć* /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kern w:val="2"/>
          <w:sz w:val="18"/>
          <w:szCs w:val="18"/>
          <w:lang w:eastAsia="ar-SA"/>
        </w:rPr>
        <w:t>*podpis osoby/osób uprawnionej/ych  do składania oświadczeń woli w imieniu Wykonawcy, wg. dokumentów rejestrowych lub  właściwego pełnomocnictw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ascii="Times New Roman" w:hAnsi="Times New Roman" w:cs="Lucida Sans Unicode"/>
        <w:lang w:eastAsia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kern w:val="2"/>
        <w:szCs w:val="24"/>
        <w:rFonts w:ascii="Times New Roman" w:hAnsi="Times New Roman" w:cs="Times New Roman"/>
        <w:lang w:eastAsia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Lucida Sans Unicode"/>
      <w:kern w:val="2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/>
      <w:kern w:val="2"/>
      <w:sz w:val="24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29:00Z</dcterms:created>
  <dc:creator>emachine</dc:creator>
  <dc:description/>
  <cp:keywords/>
  <dc:language>en-US</dc:language>
  <cp:lastModifiedBy>Administrator</cp:lastModifiedBy>
  <cp:lastPrinted>2023-12-07T08:55:00Z</cp:lastPrinted>
  <dcterms:modified xsi:type="dcterms:W3CDTF">2023-12-12T07:29:00Z</dcterms:modified>
  <cp:revision>2</cp:revision>
  <dc:subject/>
  <dc:title/>
</cp:coreProperties>
</file>