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asz znak: GOPS.422.1.2023</w:t>
      </w:r>
    </w:p>
    <w:p>
      <w:pPr>
        <w:pStyle w:val="Normal"/>
        <w:spacing w:lineRule="atLeast" w:line="100" w:before="0" w:after="0"/>
        <w:ind w:right="-57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ind w:right="-57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-426" w:leader="none"/>
        </w:tabs>
        <w:spacing w:lineRule="atLeast" w:line="100" w:before="0" w:after="0"/>
        <w:ind w:left="576" w:right="-57" w:hanging="576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ar-SA"/>
        </w:rPr>
        <w:t>OŚWIADCZENIE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-426" w:leader="none"/>
        </w:tabs>
        <w:spacing w:lineRule="atLeast" w:line="100" w:before="0" w:after="0"/>
        <w:ind w:left="576" w:right="-57" w:hanging="576"/>
        <w:jc w:val="center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eastAsia="ar-SA"/>
        </w:rPr>
        <w:t>O SPEŁNIENIU WARUNKÓW UDZIAŁU W POSTĘPOWANIU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ar-SA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7"/>
        <w:gridCol w:w="6308"/>
      </w:tblGrid>
      <w:tr>
        <w:trPr>
          <w:trHeight w:val="582" w:hRule="exact"/>
        </w:trPr>
        <w:tc>
          <w:tcPr>
            <w:tcW w:w="3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azwa Wykonawcy</w:t>
            </w:r>
          </w:p>
        </w:tc>
        <w:tc>
          <w:tcPr>
            <w:tcW w:w="63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exact"/>
        </w:trPr>
        <w:tc>
          <w:tcPr>
            <w:tcW w:w="3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Siedziba, adres Wykonawcy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7" w:hRule="exact"/>
        </w:trPr>
        <w:tc>
          <w:tcPr>
            <w:tcW w:w="32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Tel./fax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7" w:hRule="exact"/>
        </w:trPr>
        <w:tc>
          <w:tcPr>
            <w:tcW w:w="32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E-mail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zystępując do udziału w postępowaniu prowadzonym w trybie zapytania ofertowego na zamówienie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 xml:space="preserve">pn.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Świadczenie usług schronienia dla osób bezdomnych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których ostatnim miejscem zameldowania jest Gmina Zaręby Kościelne”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Oświadczam/y,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że Wykonawca spełnia warunki dotycząc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posiadania uprawnień do wykonywania określonej działalności lub czynności związanej  z przedmiotem zapytania ofertowego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bycia podmiotem posiadającym cele statutowe obejmujące prowadzenie działalności   w zakresie pomocy osobom bezdomnym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bycia podmiotem wpisanym do rejestru placówek udzielających tymczasowego schronienia prowadzonego przez wojewodę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posiadania odpowiedniej wiedzy i doświadczenia, niezbędnych do prawidłowego wykonania usług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dysponowania odpowiednim potencjałem technicznym, niezbędnym do prawidłowej realizacji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dysponowania odpowiednimi osobami, zdolnymi do prawidłowej realizacji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pozostawania w sytuacji ekonomicznej i finansowej, pozwalającej na prawidłowe wykonanie zamówieni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spełnienia warunków określonych w opisie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.………………….         </w:t>
        <w:tab/>
        <w:tab/>
        <w:t xml:space="preserve"> ……………….……………………</w:t>
        <w:tab/>
        <w:t xml:space="preserve">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                   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/miejscowość i data/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/podpis i pieczęć* /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*podpis osoby/osób uprawnionej/ych  do składania oświadczeń woli w imieniu Wykonawcy, wg. dokumentów rejestrowych lub  właściwego pełnomocnict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7"/>
        <w:szCs w:val="24"/>
        <w:color w:val="2D2C2E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3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84" w:hanging="360"/>
      </w:pPr>
      <w:rPr>
        <w:rFonts w:ascii="Symbol" w:hAnsi="Symbol" w:cs="Symbol" w:hint="default"/>
        <w:sz w:val="27"/>
        <w:szCs w:val="24"/>
        <w:color w:val="2D2C2E"/>
        <w:lang w:eastAsia="ar-SA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4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8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  <w:sz w:val="27"/>
        <w:szCs w:val="24"/>
        <w:color w:val="2D2C2E"/>
        <w:lang w:eastAsia="ar-SA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5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88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2D2C2E"/>
      <w:sz w:val="27"/>
      <w:szCs w:val="24"/>
      <w:lang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29:00Z</dcterms:created>
  <dc:creator>emachine</dc:creator>
  <dc:description/>
  <cp:keywords/>
  <dc:language>en-US</dc:language>
  <cp:lastModifiedBy>Administrator</cp:lastModifiedBy>
  <cp:lastPrinted>2023-12-07T08:55:00Z</cp:lastPrinted>
  <dcterms:modified xsi:type="dcterms:W3CDTF">2023-12-12T07:29:00Z</dcterms:modified>
  <cp:revision>2</cp:revision>
  <dc:subject/>
  <dc:title/>
</cp:coreProperties>
</file>