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  <w:t>Załącznik nr 2</w:t>
      </w:r>
    </w:p>
    <w:p>
      <w:pPr>
        <w:pStyle w:val="Normal"/>
        <w:spacing w:lineRule="auto" w:line="360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>do zapytania ofertowego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KOSZTORYS OFERTOWY</w:t>
      </w:r>
    </w:p>
    <w:tbl>
      <w:tblPr>
        <w:tblW w:w="9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1701"/>
        <w:gridCol w:w="1670"/>
        <w:gridCol w:w="1742"/>
      </w:tblGrid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stanek w miejscow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65" w:hanging="0"/>
              <w:jc w:val="center"/>
              <w:rPr/>
            </w:pPr>
            <w:r>
              <w:rPr/>
              <w:t>Liczba dziec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ednostkowy miesięczny koszt dowozu brutto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ody Sta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ody Średnie (przystanek  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erże Kiełc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 xml:space="preserve">Świerże Pan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erże Ziel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ody  Piotr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ody Średnie (przystanek I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ętkowo Wielk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łaz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ścianek St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ścian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miry I (p. Boratyńscy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a Złotoria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a Złotoria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łowo I (krzyżówk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łowo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łowo Parc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wa Złotoria 1 (p. Niedzielsk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wa Złotoria 2 (p. Zyś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wa Złotoria 3 (p. Mill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 xml:space="preserve">Nowa Złotoria 4 </w:t>
              <w:br/>
              <w:t>(p. Karpińsc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czko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mi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u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 xml:space="preserve">Zakrzewo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. Kietlińscy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zewo Kopij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zewo Wiel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leczewo Szlachec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gleczewo Panieńsk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ąsiorowo wie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 xml:space="preserve">Gąsiorow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. Skupiewsc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erże Kolonia 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erże Kolonia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ietlanka 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tlanka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gół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1:08:00Z</dcterms:created>
  <dc:creator>Windows User</dc:creator>
  <dc:description/>
  <cp:keywords/>
  <dc:language>en-US</dc:language>
  <cp:lastModifiedBy>Administrator</cp:lastModifiedBy>
  <cp:lastPrinted>2021-07-22T10:57:00Z</cp:lastPrinted>
  <dcterms:modified xsi:type="dcterms:W3CDTF">2021-07-29T11:08:00Z</dcterms:modified>
  <cp:revision>3</cp:revision>
  <dc:subject/>
  <dc:title/>
</cp:coreProperties>
</file>