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iczba dzieci uprawnionych do dowożenia z poszczególnych przystanków w miejscowościach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701"/>
        <w:gridCol w:w="1670"/>
        <w:gridCol w:w="1742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stanek w miejscowości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5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dzieci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dległość do przystanku przy Szkole Podstawowej </w:t>
              <w:br/>
              <w:t xml:space="preserve">w Zarębach Kościelnych, </w:t>
              <w:br/>
              <w:t>ul. Farna 2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 tym 0-III 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ody Sta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ody Średnie (przystanek  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rże Kieł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wierże Pan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rże Ziel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ody  Piotrow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łody Średnie (przystanek I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ętkowo Wiel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ła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ścianek St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ścia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miry I (p. Boratyńscy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a Złotori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a Złotori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łowo I (krzyżów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łowo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łowo Par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a Złotoria 1 (p. Niedzielsk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a Złotoria 2 (p. Zyś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a Złotoria 3 (p. Mill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a Złotoria 4 (p. Karpińs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zk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mi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u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Zakrzewo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. Kietlińscy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zewo Kopij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zewo Wiel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leczewo Szlach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gleczewo Panieńsk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ąsiorowo wie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4"/>
                <w:szCs w:val="24"/>
              </w:rPr>
              <w:t xml:space="preserve">Gąsiorow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. Skupiews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rże Kolonia 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rże Koloni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ietlanka 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tlank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gół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10:00Z</dcterms:created>
  <dc:creator>Windows User</dc:creator>
  <dc:description/>
  <cp:keywords/>
  <dc:language>en-US</dc:language>
  <cp:lastModifiedBy>Administrator</cp:lastModifiedBy>
  <cp:lastPrinted>2021-07-22T10:57:00Z</cp:lastPrinted>
  <dcterms:modified xsi:type="dcterms:W3CDTF">2021-07-29T11:10:00Z</dcterms:modified>
  <cp:revision>2</cp:revision>
  <dc:subject/>
  <dc:title/>
</cp:coreProperties>
</file>